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rPr>
          <w:rFonts w:ascii="Arial Black" w:hAnsi="Arial Black" w:cs="Arial"/>
          <w:b/>
          <w:b/>
          <w:bCs/>
          <w:sz w:val="40"/>
          <w:szCs w:val="40"/>
        </w:rPr>
      </w:pPr>
      <w:r>
        <w:rPr>
          <w:rFonts w:cs="Arial" w:ascii="Arial" w:hAnsi="Arial"/>
        </w:rPr>
        <w:t>akce</w:t>
        <w:tab/>
        <w:t>: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 Black" w:hAnsi="Arial Black"/>
          <w:b/>
          <w:bCs/>
          <w:sz w:val="36"/>
          <w:szCs w:val="36"/>
        </w:rPr>
        <w:t>STAVEBNÍ ÚPRAVY SKLADU A UBYTOVN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 Black" w:hAnsi="Arial Black"/>
          <w:b/>
          <w:bCs/>
        </w:rPr>
        <w:tab/>
        <w:tab/>
        <w:t>NA STAVEBNÍ PARCELE Č. 1565 V K.Ú. ÚSTÍ NAD ORLICÍ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k. číslo</w:t>
        <w:tab/>
        <w:t>:</w:t>
        <w:tab/>
        <w:t>01/201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vestor </w:t>
        <w:tab/>
        <w:t>:</w:t>
        <w:tab/>
        <w:t>Nemocnice Pardubického kraje, a.s., pracoviště Orlickoústecká nemocnice,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s. armády 1076, 562 18 Ústí nad Orlicí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Zkladntext3"/>
        <w:widowControl w:val="fals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widowControl w:val="fals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3"/>
        <w:keepNext w:val="false"/>
        <w:widowControl w:val="false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ŘEDBĚŽNÉ NÁKLADY NA PROJEKT PRO POVOLENÍ STAVBY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tavební část, venkovní úpravy, koordinace, jednání s orgány, tisk, kompletace                   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95 hod x 380,- Kč = ~ 74 100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rozpočet stavební část </w:t>
        <w:tab/>
        <w:t>~ 16 000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ústřední topení, průkaz energetické náročnosti</w:t>
        <w:tab/>
        <w:t xml:space="preserve">~ 31 000,- Kč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elektro (silnoproud, řízení rizika + hromosvod, datové rozvody, venkovní osvětlení  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~ 41 000,- Kč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vnitřní vodovod a kanalizace </w:t>
        <w:tab/>
        <w:t>~ 26 000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požární zpráva </w:t>
        <w:tab/>
        <w:t>~ 10 000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/>
      </w:pPr>
      <w:r>
        <w:rPr>
          <w:rFonts w:cs="Arial" w:ascii="Arial" w:hAnsi="Arial"/>
        </w:rPr>
        <w:t xml:space="preserve">---------------------------------------------------------------------------------------------------------------------------- </w:t>
        <w:br/>
        <w:t>celkem bez DPH</w:t>
        <w:tab/>
        <w:t xml:space="preserve">~ 198 100,- Kč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PH</w:t>
        <w:tab/>
        <w:t>41 601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lkem včetně DPH  </w:t>
        <w:tab/>
        <w:t>198 100,- + 41 601,- = 239 701,- Kč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</w:rPr>
        <w:t>Cena je ~ 2% z předpokládaných realizačních nákladů, což je v relaci.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/>
      </w:pPr>
      <w:r>
        <w:rPr>
          <w:rFonts w:cs="Arial" w:ascii="Arial" w:hAnsi="Arial"/>
        </w:rPr>
        <w:t>Předpokládám, že jste plátci DPH, takže bychom fakturovali přes TIPOS projektovou kancelář, také plátce DPH.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kud nejste plátci DPH, bylo by možné fakturovat i bez DPH - domluvíme se, není problém, některé subdodávky jsou s DPH, některé bez DPH. </w:t>
        <w:br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autoSpaceDE w:val="false"/>
        <w:rPr/>
      </w:pPr>
      <w:r>
        <w:rPr>
          <w:rFonts w:cs="Arial" w:ascii="Arial" w:hAnsi="Arial"/>
        </w:rPr>
        <w:t>Ústí nad Orlicí, 18.01.2016</w:t>
        <w:tab/>
        <w:t>vypracoval : Ing. arch. Petr Kulda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ypewriterCE">
    <w:altName w:val="Impact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ypewriterCE;Impact" w:hAnsi="TypewriterCE;Impact" w:cs="TypewriterCE;Impact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ypewriterCE;Impact" w:hAnsi="TypewriterCE;Impact" w:cs="TypewriterCE;Impac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 Narrow" w:hAnsi="Arial Narrow" w:cs="Arial Narrow"/>
      <w:b/>
      <w:bCs/>
      <w:i/>
      <w:i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ypewriterCE;Impact" w:hAnsi="TypewriterCE;Impact" w:cs="TypewriterCE;Impact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ypewriterCE;Impact" w:hAnsi="TypewriterCE;Impact" w:cs="TypewriterCE;Impact"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 Narrow" w:hAnsi="Arial Narrow" w:cs="Arial Narrow"/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709" w:leader="none"/>
        <w:tab w:val="right" w:pos="6663" w:leader="none"/>
        <w:tab w:val="left" w:pos="6946" w:leader="none"/>
        <w:tab w:val="right" w:pos="7938" w:leader="none"/>
      </w:tabs>
      <w:autoSpaceDE w:val="false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color w:val="FF6600"/>
    </w:rPr>
  </w:style>
  <w:style w:type="paragraph" w:styleId="Zkladntext3">
    <w:name w:val="Základní text 3"/>
    <w:basedOn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7:00Z</dcterms:created>
  <dc:creator>Petr Kulda</dc:creator>
  <dc:description>Filtr T602 id: </dc:description>
  <cp:keywords/>
  <dc:language>en-US</dc:language>
  <cp:lastModifiedBy>Kulda Petr</cp:lastModifiedBy>
  <cp:lastPrinted>2016-01-21T08:42:00Z</cp:lastPrinted>
  <dcterms:modified xsi:type="dcterms:W3CDTF">2016-01-21T08:20:00Z</dcterms:modified>
  <cp:revision>7</cp:revision>
  <dc:subject/>
  <dc:title>akce : R O D I N N Ý D Ů M - novostavba na parcele č</dc:title>
</cp:coreProperties>
</file>